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 Narrow" w:hAnsi="Arial Narrow"/>
        </w:rPr>
        <w:drawing>
          <wp:inline distT="0" distB="0" distL="0" distR="0">
            <wp:extent cx="991235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</w:rPr>
        <w:t>UNIVERSIDAD DE AMERIC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GENIERÍA QUÍMIC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szCs w:val="24"/>
        </w:rPr>
      </w:pPr>
      <w:r>
        <w:rPr>
          <w:rFonts w:cs="Arial" w:ascii="Arial" w:hAnsi="Arial"/>
          <w:b/>
          <w:shadow/>
          <w:sz w:val="24"/>
          <w:szCs w:val="24"/>
        </w:rPr>
        <w:t>PROGRAMACIÓN COMITÉ DE PROYECTOS DE GRADO</w:t>
      </w:r>
    </w:p>
    <w:p>
      <w:pPr>
        <w:pStyle w:val="Heading1"/>
        <w:rPr>
          <w:rFonts w:ascii="Arial" w:hAnsi="Arial" w:cs="Arial"/>
          <w:b w:val="false"/>
          <w:b w:val="false"/>
          <w:shadow/>
          <w:sz w:val="24"/>
          <w:szCs w:val="24"/>
          <w:lang w:val="es-ES"/>
        </w:rPr>
      </w:pPr>
      <w:r>
        <w:rPr>
          <w:rFonts w:cs="Arial" w:ascii="Arial" w:hAnsi="Arial"/>
          <w:b w:val="false"/>
          <w:shadow/>
          <w:sz w:val="24"/>
          <w:szCs w:val="24"/>
          <w:lang w:val="es-ES"/>
        </w:rPr>
      </w:r>
    </w:p>
    <w:p>
      <w:pPr>
        <w:pStyle w:val="Heading1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GUNDO SEMESTRE DE 2016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sz w:val="28"/>
        </w:rPr>
      </w:pPr>
      <w:r>
        <w:rPr>
          <w:rFonts w:cs="Arial" w:ascii="Arial" w:hAnsi="Arial"/>
          <w:b/>
          <w:color w:val="C00000"/>
          <w:sz w:val="28"/>
        </w:rPr>
        <w:t>TRABAJO DE GRADO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</w:t>
      </w:r>
      <w:r>
        <w:rPr>
          <w:rFonts w:cs="Arial" w:ascii="Arial" w:hAnsi="Arial"/>
          <w:b/>
          <w:sz w:val="24"/>
          <w:szCs w:val="24"/>
        </w:rPr>
        <w:t>Martes       X-1    2 – 6 pm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ércoles  X-2   2 – 6 pm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b/>
          <w:sz w:val="24"/>
          <w:szCs w:val="24"/>
        </w:rPr>
        <w:t>Jueves        X-3   2 – 6 p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7408"/>
      </w:tblGrid>
      <w:tr>
        <w:trPr>
          <w:trHeight w:val="1643" w:hRule="atLeast"/>
        </w:trPr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25-29</w:t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 29 Julio 5pm.-7pm.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</w:tc>
      </w:tr>
      <w:tr>
        <w:trPr>
          <w:trHeight w:val="1743" w:hRule="atLeast"/>
        </w:trPr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gosto 1-5</w:t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B050"/>
              </w:rPr>
              <w:t>REUNIÓN DE GRUPO ASISTENCIA OBLIGATORIA de 4:00 a 6:00 pm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</w:rPr>
              <w:t>PRIMER AVANCE DEL DESARROLLO DEL PROYEC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de Syllabvs y Plan de Trabaj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ción de estrategias para el desarrollo de trabajo de grad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Breve informe de los estudiantes del avance del proyect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 05 de agosto, 5pm.-7pm.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osto 8-12</w:t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Trabajo de Grad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asesorías con el orientador asignad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0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 12 de agosto, 5pm.-7pm.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osto 16-19</w:t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Trabajo de Grad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asesorías con el orientador asignad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0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 Agosto 19, 5pm.-7pm.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>Nombramiento de Jurad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52" w:hRule="atLeast"/>
        </w:trPr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osto 22-26</w:t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</w:rPr>
              <w:t>Actividades</w:t>
            </w:r>
            <w:r>
              <w:rPr>
                <w:rFonts w:cs="Arial" w:ascii="Arial" w:hAnsi="Arial"/>
                <w:b/>
                <w:color w:val="00B05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Trabajo de Grad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asesorías con el orientador asignad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 Agosto 26, 5pm.-7pm.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osto 29 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</w:rPr>
              <w:t>Septiembre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  <w:t>REUNIÓN DE GRUPO ASISTENCIA OBLIGATOR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SEGUNDO AVANCE DEL DESARROLLO DEL PROYEC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CHARLA DISEÑO DE EXPERIMENT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Trabajo de Grad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asesorías con el orientador asigna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 Septiembre 2 5pm.-7pm.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ptiembre 5-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Trabajo de Grad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asesorías con el orientador asignad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 </w:t>
            </w:r>
            <w:r>
              <w:rPr>
                <w:rFonts w:cs="Arial" w:ascii="Arial" w:hAnsi="Arial"/>
                <w:color w:val="000000"/>
              </w:rPr>
              <w:t>Septiembre 9</w:t>
            </w:r>
            <w:r>
              <w:rPr>
                <w:rFonts w:cs="Arial" w:ascii="Arial" w:hAnsi="Arial"/>
              </w:rPr>
              <w:t>, 5pm.-7pm.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ptiembre 12-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Trabajo de Grad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asesorías con el orientador asignad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 </w:t>
            </w:r>
            <w:r>
              <w:rPr>
                <w:rFonts w:cs="Arial" w:ascii="Arial" w:hAnsi="Arial"/>
                <w:color w:val="000000"/>
              </w:rPr>
              <w:t>Septiembre 16</w:t>
            </w:r>
            <w:r>
              <w:rPr>
                <w:rFonts w:cs="Arial" w:ascii="Arial" w:hAnsi="Arial"/>
              </w:rPr>
              <w:t>, 5pm.-7pm.)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ema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ptiembre 19-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Trabajo de Grad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asesorías con el orientador asigna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 </w:t>
            </w:r>
            <w:r>
              <w:rPr>
                <w:rFonts w:cs="Arial" w:ascii="Arial" w:hAnsi="Arial"/>
                <w:color w:val="000000"/>
              </w:rPr>
              <w:t>Septiembre</w:t>
            </w:r>
            <w:r>
              <w:rPr>
                <w:rFonts w:cs="Arial" w:ascii="Arial" w:hAnsi="Arial"/>
              </w:rPr>
              <w:t xml:space="preserve"> 23, 5pm.-7pm.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eptiembre 26-30</w:t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Trabajo de Grad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asesorías con el orientador asignad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</w:t>
            </w:r>
            <w:r>
              <w:rPr>
                <w:rFonts w:cs="Arial" w:ascii="Arial" w:hAnsi="Arial"/>
                <w:color w:val="000000"/>
              </w:rPr>
              <w:t xml:space="preserve"> Septiembre 30</w:t>
            </w:r>
            <w:r>
              <w:rPr>
                <w:rFonts w:cs="Arial" w:ascii="Arial" w:hAnsi="Arial"/>
              </w:rPr>
              <w:t>, 5pm.-7pm.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</w:tc>
      </w:tr>
      <w:tr>
        <w:trPr>
          <w:trHeight w:val="2434" w:hRule="atLeast"/>
        </w:trPr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ctubre 3-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  <w:t>REUNIÓN DE GRUPO ASISTENCIA OBLIGATOR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TERCER AVANCE DEL DESARROLLO DEL PROYEC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CHARLA ANALISIS DE DATOS E INTERPRETACIÓN DE RESULTAD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Trabajo de Grad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asesorías con el orientador asignad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 Octubre 7, 5pm.-7pm.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ctubre 10-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Trabajo de Grad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asesorías con el orientador asigna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 Octubre 14, 5pm.-7pm.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ctubre 18-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Trabajo de Grad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asesorías con el orientador asignado</w:t>
            </w:r>
          </w:p>
          <w:p>
            <w:pPr>
              <w:pStyle w:val="Normal"/>
              <w:ind w:left="14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 Octubre 21, 5pm.-7pm.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ctubre 24-2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arrollo de Trabajo de Grado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asesorías con el orientador asignado</w:t>
            </w:r>
          </w:p>
          <w:p>
            <w:pPr>
              <w:pStyle w:val="Normal"/>
              <w:ind w:left="14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 Octubre 28, 5pm.-7pm.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ubre 31- a Noviembre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Trabajo de Grad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asesorías con el orientador asigna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 Noviembre 4, 5pm.-7pm.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iembre 8 -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  <w:t>REUNIÓN DE GRUPO ASISTENCIA OBLIGATOR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CHARLA FINAL: ENTREGA DE DOCUMENTOS Y SUSTENTACIO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NTREGA DE RAP POR CADA UNO DE LOS PROYEC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Trabajo de Grad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asesorías con el orientador asigna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 Noviembre 12, 5pm.-7pm.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>nombramiento de Jurad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Revisión de los RAP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Programa del Comité para Primer semestre 201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OMITÉ DE PROYECTOS DE GRADO</w:t>
      </w:r>
      <w:r>
        <w:rPr>
          <w:rFonts w:cs="Arial" w:ascii="Arial" w:hAnsi="Arial"/>
        </w:rPr>
        <w:t xml:space="preserve">: El Comité en pleno se reunirá los días Viernes en el Horario: 5:00pm.-7:00pm., en </w:t>
      </w:r>
      <w:r>
        <w:rPr>
          <w:rFonts w:cs="Arial" w:ascii="Arial" w:hAnsi="Arial"/>
          <w:b/>
        </w:rPr>
        <w:t>sesión privada</w:t>
      </w:r>
      <w:r>
        <w:rPr>
          <w:rFonts w:cs="Arial" w:ascii="Arial" w:hAnsi="Arial"/>
        </w:rPr>
        <w:t>, para realizar labores de tipo administrativ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TEGRANTES: </w:t>
      </w:r>
    </w:p>
    <w:p>
      <w:pPr>
        <w:pStyle w:val="Normal"/>
        <w:jc w:val="both"/>
        <w:rPr>
          <w:rFonts w:ascii="Times New Roman" w:hAnsi="Times New Roman" w:cs="Times New Roman"/>
          <w:vanish/>
        </w:rPr>
      </w:pPr>
      <w:r>
        <w:rPr>
          <w:rFonts w:cs="Arial" w:ascii="Arial" w:hAnsi="Arial"/>
        </w:rPr>
        <w:t>Ing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Leonardo Herrera,  Ing. Elizabeth Torres G.,  Ing. Fernando  Moreno, Ing. Diego Nicolás Rodríguez, Ing. Oscar Lombana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2240" w:h="15840"/>
      <w:pgMar w:left="1701" w:right="1701" w:gutter="0" w:header="0" w:top="1417" w:footer="73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21:19:00Z</dcterms:created>
  <dc:creator>Sala Docentes</dc:creator>
  <dc:description/>
  <cp:keywords/>
  <dc:language>en-US</dc:language>
  <cp:lastModifiedBy>Usuario</cp:lastModifiedBy>
  <cp:lastPrinted>2005-08-01T20:29:00Z</cp:lastPrinted>
  <dcterms:modified xsi:type="dcterms:W3CDTF">2016-07-26T21:19:00Z</dcterms:modified>
  <cp:revision>2</cp:revision>
  <dc:subject/>
  <dc:title>UNIVERSIDAD DE AMERICA</dc:title>
</cp:coreProperties>
</file>